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418"/>
        <w:gridCol w:w="1984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left="-212" w:right="-354" w:hanging="0"/>
              <w:rPr/>
            </w:pPr>
            <w:r>
              <w:rPr/>
              <w:t>PROJEKČNÍ KANCELÁŘ KRIŽAN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spacing w:before="0" w:after="0"/>
              <w:ind w:left="0" w:right="0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rPr>
                <w:rFonts w:eastAsia="Arial Unicode MS"/>
              </w:rPr>
            </w:pPr>
            <w:r>
              <w:rPr/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Město Litvínov, Náměstí míru 11, Litvínov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>Název akce:</w:t>
            </w:r>
            <w:r>
              <w:rPr>
                <w:b/>
                <w:sz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B1804 BEZBARIÉROVÉ STAVEBNÍ ÚPRAVY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PŘÍSTAVBA VÝTAHU – ZŠ SPECIÁLNÍ A PRAKTICKÁ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č.p.991 – ul.ŠAFAŘÍKOVA – LITVÍNOV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i/>
                <w:sz w:val="32"/>
              </w:rPr>
              <w:t>D.1.4.a  - Silnoproudá elektrotechnika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0" w:right="-7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Arial Unicode MS"/>
                <w:sz w:val="24"/>
              </w:rPr>
              <w:t>Litvínov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08/2018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18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2   Výkaz výměr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1.PP, 1.NP, 2.NP, 3.NP, 4.NP, střecha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ová dokumentace řeší vnitřní elektroinstalaci NN na akci: B1804 Bezbariérové stavební úpravy – přístavba výtahu – ZŠ speciální a praktická č.p.991, ul.Šafaříkova, Litvíno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1.2. Podklady pro vypracování projektové stavební části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D stavební části z října 2018 – p.Petr Vachulka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Ochrana před nebezpečným dotykem neživých částí bude zajištěna automatickým odpojením v případě poruchy dle ČSN 33 2000-4-41 ed.3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V dotčené části objektu jsou všechny prostory normáln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objektu a měření el. spotřeby je 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2.7. Předpokládaný odběr elektrické energie 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ind w:left="644" w:right="567" w:hanging="360"/>
        <w:jc w:val="both"/>
        <w:rPr/>
      </w:pPr>
      <w:r>
        <w:rPr>
          <w:sz w:val="24"/>
        </w:rPr>
        <w:t xml:space="preserve">Výtah ………………………………5,4 kW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Jištění ………………………………3x20A/C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.Napájení výtahu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výtahu je ze stávajícího hlavního rozvaděče, který je umístěný v objektu v 1.PP. Do rozvaděče bude přidán jistič 3x20A/C. Z jističe je veden kabel CHKH-R 5x6mm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Kabe l je v 1.PP veden po stávajících kabelových lávkách a v liště až k výtahové šachtě. Poté je veden kabel CHKH-R 5x6mm2 výtahovou šachtou až k rozvaděči výtahu, který je umístěný ve 4.NP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větelná instalace ve výtahové šachtě je součástí dodávky výtah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větelná instalace před výtahem je řešena stropními svítidly LED, které jsou napájeny ze stávajícího světelného rozvodu chodby na každém patře (napojení je provedeno ve stávajícím svítidle na chodbě) a je ovládáno současně se světlem chodby. Světelná instalace je navržena vodiči CHKH-R 3x1,5mm2 ukládanými do elektroinstalačních lišt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 1.PP bude před výtahovou šachtou provedena demontáž dvou stávajících svítidel vč. nového napojení zbývajících stávajících světe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Slaboproudý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Do rozvaděče ve 4.NP výtahové šachty bude přivedena nová telefonní linka.  Telefonní linka bude vedena ze stávající telefonní ústředny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4. Hromos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 zděné výtahové šachtě se zřídí hromosvod. Jímací vedení bude vedeno po okraji střechy pomocí vodiče AlMgSi 8mm. Jímací vedení bude propojeno se stávajícím hromosvodem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rohlédnuto a přezkoušeno, aby se prověřila jeho správná funkce v souladu s ČSN 33 1500 a ČSN 33 2000-6  a bude vyhotovena výchozí reviz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108/2018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08283478"/>
    <w:bookmarkStart w:id="1" w:name="_1108283475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999762167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19:00Z</dcterms:created>
  <dc:creator>Vlastimil Križan</dc:creator>
  <dc:description/>
  <cp:keywords/>
  <dc:language>en-US</dc:language>
  <cp:lastModifiedBy>Uživatel systému Windows</cp:lastModifiedBy>
  <cp:lastPrinted>2013-01-28T14:41:00Z</cp:lastPrinted>
  <dcterms:modified xsi:type="dcterms:W3CDTF">2018-11-07T10:30:00Z</dcterms:modified>
  <cp:revision>57</cp:revision>
  <dc:subject/>
  <dc:title>ZODP</dc:title>
</cp:coreProperties>
</file>